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</w:t>
      </w:r>
      <w:r>
        <w:rPr>
          <w:b/>
          <w:bCs/>
          <w:color w:val="000000"/>
          <w:sz w:val="36"/>
          <w:szCs w:val="36"/>
        </w:rPr>
        <w:t xml:space="preserve">U M O W A  nr  272/   /2018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18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b/>
        </w:rPr>
        <w:t xml:space="preserve">„Przebudowa drogi gminnej polegająca  na wykonaniu chodnika dla pieszych w jej pasie drogowym w miejscowości Partynia”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sz w:val="20"/>
          <w:szCs w:val="20"/>
        </w:rPr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18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18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 podstawie umowy o pracę w sposób określony w art. 22 § 1 ustawy z dnia 26 czerwca 1976 r. – Kodeks pracy (Dz. U. z 2016 r., poz. 1666 ze zm.) tj. czynności brukarskie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Wykonawca, w terminie do 5 dni od dnia rozpoczęcia robót dostarczy Zamawiającemu: 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- 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-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  <w:t>- dokumentów potwierdzających odprowadzanie składek ZUS od umów o pracę  zatrudnionych osób wykonujących czynności w trakcie realizacji zamówienia.</w:t>
      </w:r>
    </w:p>
    <w:p>
      <w:pPr>
        <w:pStyle w:val="TextBody"/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2.12 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</w:t>
      </w:r>
    </w:p>
    <w:p>
      <w:pPr>
        <w:pStyle w:val="TextBody"/>
        <w:numPr>
          <w:ilvl w:val="0"/>
          <w:numId w:val="12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>Przewiduje się jedną transze płatności po wykonaniu  całości zamówienia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 ustalona zostanie w oparciu o kosztorys powykonawczy uproszczony, po zakończeniu i odbiorze robót będących przedmiotem niniejszej umowy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ę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/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cs="Arial"/>
      <w:sz w:val="2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42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18-04-25T08:43:00Z</dcterms:modified>
  <cp:revision>47</cp:revision>
  <dc:subject/>
  <dc:title>Rozdział: VI</dc:title>
</cp:coreProperties>
</file>